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2.2025                                                                                                                                № 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новление Администрации Новокусковского сельского поселения от 27.02.2025 № 39 «О внесении изменений в постановление Администрации Новокусковского сельского поселения от 27.03.2023 № 42 «Об утверждении административного регламента предоставления муниципальной услуги «Выдача разрешения на ввод объекта в эксплуатацию»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 27.02.2025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от 27.02.2025 № 39 «О внесении изменений в постановление Администрации Новокусковского сельского поселения от 27.03.2023 № 42 «Об утверждении административного регламента предоставления муниципальной услуги «Выдача разрешения на ввод объекта в эксплуатацию» (далее – 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5-07-01T09:49:00Z</dcterms:modified>
  <cp:revision>372</cp:revision>
  <dc:subject/>
  <dc:title/>
</cp:coreProperties>
</file>